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nver Public School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partment of Student Service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-21 Child Find Referral Form – Paren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ate: </w:t>
      </w:r>
      <w:r>
        <w:rPr>
          <w:rFonts w:cs="Arial" w:ascii="Arial" w:hAnsi="Arial"/>
          <w:b/>
          <w:sz w:val="22"/>
          <w:u w:val="single"/>
        </w:rPr>
        <w:t>_________</w:t>
      </w:r>
      <w:r>
        <w:rPr>
          <w:rFonts w:cs="Arial" w:ascii="Arial" w:hAnsi="Arial"/>
          <w:b/>
          <w:sz w:val="22"/>
        </w:rPr>
        <w:tab/>
        <w:tab/>
        <w:tab/>
        <w:t>School: _______________________</w:t>
        <w:tab/>
        <w:t>Grade: 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Background Informatio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hild’s First Name: ______________ Middle Name: ______ Last Name: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OB: ___________________</w:t>
        <w:tab/>
        <w:t xml:space="preserve">    Email Address: 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Child’s Ethnicity </w:t>
      </w:r>
      <w:r>
        <w:rPr>
          <w:rFonts w:cs="Arial" w:ascii="Arial" w:hAnsi="Arial"/>
          <w:b/>
          <w:sz w:val="16"/>
          <w:szCs w:val="16"/>
        </w:rPr>
        <w:t>(data purposes only)</w:t>
      </w:r>
      <w:r>
        <w:rPr>
          <w:rFonts w:cs="Arial" w:ascii="Arial" w:hAnsi="Arial"/>
          <w:b/>
          <w:sz w:val="22"/>
        </w:rPr>
        <w:t>: White _ Black _Native American _ Hispanic __ Asian 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ddress: ______________________ City: ________________ Zip Code: 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ome Phone Number: __________ How long has child lived at present address? 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Mother’s Name: _________________________ Age: ____Occupation: _________________ Work Phone: _______________                          Cell Phone: 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Father’s Name: _________________________ Age: ____ Occupation: _________________ Work Phone: _______________ Cell Phone: 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Parent’s Marital Status: (e.g., married, divorced, etc.) 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ddress/Home number of parent not living with child: 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Legal Guardian of Child: 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Brothers/Sisters</w:t>
      </w:r>
      <w:r>
        <w:rPr>
          <w:rFonts w:cs="Arial" w:ascii="Arial" w:hAnsi="Arial"/>
          <w:b/>
          <w:sz w:val="22"/>
        </w:rPr>
        <w:t xml:space="preserve"> (indicate if half or step brother or sister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me</w:t>
        <w:tab/>
        <w:tab/>
        <w:tab/>
        <w:tab/>
        <w:t>DOB</w:t>
        <w:tab/>
        <w:tab/>
        <w:t>Grade</w:t>
        <w:tab/>
        <w:tab/>
        <w:t>School</w:t>
        <w:tab/>
        <w:t>Relationship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____________________</w:t>
        <w:tab/>
        <w:t>______</w:t>
        <w:tab/>
        <w:t>______</w:t>
        <w:tab/>
        <w:t>____________ 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____________________</w:t>
        <w:tab/>
        <w:t>______</w:t>
        <w:tab/>
        <w:t>______</w:t>
        <w:tab/>
        <w:t>____________ 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____________________</w:t>
        <w:tab/>
        <w:t>______</w:t>
        <w:tab/>
        <w:t>______</w:t>
        <w:tab/>
        <w:t>____________ 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____________________</w:t>
        <w:tab/>
        <w:t>______</w:t>
        <w:tab/>
        <w:t>______</w:t>
        <w:tab/>
        <w:t>____________ 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____________________</w:t>
        <w:tab/>
        <w:t>______</w:t>
        <w:tab/>
        <w:t>______</w:t>
        <w:tab/>
        <w:t>____________ 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____________________</w:t>
        <w:tab/>
        <w:t>______</w:t>
        <w:tab/>
        <w:t>______</w:t>
        <w:tab/>
        <w:t>____________ 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____________________</w:t>
        <w:tab/>
        <w:t>______</w:t>
        <w:tab/>
        <w:t>______</w:t>
        <w:tab/>
        <w:t>____________ 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______________________</w:t>
        <w:tab/>
        <w:t>______</w:t>
        <w:tab/>
        <w:t>______</w:t>
        <w:tab/>
        <w:t>____________ 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______________________</w:t>
        <w:tab/>
        <w:t>______</w:t>
        <w:tab/>
        <w:t>______</w:t>
        <w:tab/>
        <w:t>____________ 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______________________</w:t>
        <w:tab/>
        <w:t>______</w:t>
        <w:tab/>
        <w:t>______</w:t>
        <w:tab/>
        <w:t>____________ 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thers living in the home: 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s the child ever lived with anyone else? ___ If so, with whom and when? 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ho cares for the child during the day? 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How long has your child been cared for by this person or agency? 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 there a language other than English spoken in the home? ___ What language? _______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amily Histor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ve any of the child’s relatives had: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>Yes/No</w:t>
        <w:tab/>
        <w:tab/>
        <w:t>Relation to Chil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eech Problems?</w:t>
        <w:tab/>
        <w:tab/>
        <w:tab/>
        <w:tab/>
        <w:t>______</w:t>
        <w:tab/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Hearing Loss?</w:t>
        <w:tab/>
        <w:tab/>
        <w:tab/>
        <w:tab/>
        <w:t>______</w:t>
        <w:tab/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Learning Disabilities?</w:t>
        <w:tab/>
        <w:tab/>
        <w:tab/>
        <w:t>______</w:t>
        <w:tab/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Mental Retardation?</w:t>
        <w:tab/>
        <w:tab/>
        <w:tab/>
        <w:tab/>
        <w:t>______</w:t>
        <w:tab/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Hyperactivity?</w:t>
        <w:tab/>
        <w:tab/>
        <w:tab/>
        <w:tab/>
        <w:t>______</w:t>
        <w:tab/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Epilepsy or Seizure Disorder?</w:t>
        <w:tab/>
        <w:tab/>
        <w:t>______</w:t>
        <w:tab/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Birth Defects? </w:t>
        <w:tab/>
        <w:tab/>
        <w:tab/>
        <w:tab/>
        <w:t>______</w:t>
        <w:tab/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Mental Health or Emotional Problems</w:t>
        <w:tab/>
        <w:t>______</w:t>
        <w:tab/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Other Pertinent Problems? </w:t>
        <w:tab/>
        <w:tab/>
        <w:tab/>
        <w:t>______</w:t>
        <w:tab/>
        <w:tab/>
        <w:t>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bservation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hat are your child’s strengths? 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hat does your child like to best or play with most at home? 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hat are your main concerns about your child? 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hat things does your child dislike or avoid at home? 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es your child have any special fears (dogs darkness etc.)? 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es your child do things that you think are unusual (describe)? 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hat is your child’s general mood? 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es your child have behavior problems? (Yes/No) (Describe) 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hen do these occur? 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hat discipline techniques do you use? 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s this child been more difficult to raise than your other children? 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 what ways? 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 there any other information that will help us understand your child? 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Relationship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ow does your child get along with parents, siblings, peers, etc.? 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ho are your child’s favorite playmates (note ages and relationships)?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ow does your child react to new people (adults peers, etc.)? 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ve there been any recent deaths losses, separations, or changes in your family? 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ease describe and tell when. 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Health History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egnancy and Birt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 your child: Biological ________</w:t>
        <w:tab/>
        <w:t>Adopted ______</w:t>
        <w:tab/>
        <w:t>Foster 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Length of pregnancy: _____________________</w:t>
        <w:tab/>
        <w:t>Length of labor: 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hat medications were taken during pregnancy and in what month? 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ere there any complications during pregnancy (please explain)?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bor? 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livery? 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Birth Weight ______</w:t>
        <w:tab/>
        <w:t>APGAR Scores: 1 minute ___</w:t>
        <w:tab/>
        <w:t>5 Minutes ___        10 Minutes 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ere there any drugs or alcohol taken during pregnancy (please explain)? 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After delivery did the child need or were there concerns with </w:t>
      </w:r>
      <w:r>
        <w:rPr>
          <w:rFonts w:cs="Arial" w:ascii="Arial" w:hAnsi="Arial"/>
          <w:b/>
          <w:sz w:val="18"/>
          <w:szCs w:val="18"/>
        </w:rPr>
        <w:t>(please check those that apply)?: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oxygen at birth ___</w:t>
        <w:tab/>
        <w:t>colic ___</w:t>
        <w:tab/>
        <w:t>sucking ___</w:t>
        <w:tab/>
        <w:t>keeping food down ___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spiratory ___</w:t>
        <w:tab/>
        <w:t>jaundice ___</w:t>
        <w:tab/>
        <w:t>sleeping ___</w:t>
        <w:tab/>
        <w:t>ear infections ___</w:t>
        <w:tab/>
        <w:t xml:space="preserve">high fever ___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ther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evelopmental Mileston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 what age did your child do the following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ll over ___</w:t>
        <w:tab/>
        <w:tab/>
        <w:t>sit alone ____</w:t>
        <w:tab/>
        <w:t>crawl ____</w:t>
        <w:tab/>
        <w:t>feed self ___</w:t>
        <w:tab/>
        <w:t>walk alone 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come toilet trained _____</w:t>
        <w:tab/>
        <w:t>say words other than “mama” and “dada” 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se two to three word sentences 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id your child stop talking for a period of time? _____</w:t>
        <w:tab/>
        <w:t>When? 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hat were the circumstances? 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s your child received developmental intervention or therapy (e.g., physical therapy, speech, play therapy etc.)? 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ease describe type and reason for services. 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Vision/Hearing</w:t>
      </w:r>
      <w:r>
        <w:rPr>
          <w:rFonts w:cs="Arial" w:ascii="Arial" w:hAnsi="Arial"/>
          <w:b/>
          <w:sz w:val="22"/>
        </w:rPr>
        <w:t xml:space="preserve"> (If you answer </w:t>
      </w:r>
      <w:r>
        <w:rPr>
          <w:rFonts w:cs="Arial" w:ascii="Arial" w:hAnsi="Arial"/>
          <w:b/>
          <w:i/>
          <w:sz w:val="22"/>
        </w:rPr>
        <w:t xml:space="preserve">Yes </w:t>
      </w:r>
      <w:r>
        <w:rPr>
          <w:rFonts w:cs="Arial" w:ascii="Arial" w:hAnsi="Arial"/>
          <w:b/>
          <w:sz w:val="22"/>
        </w:rPr>
        <w:t>to any of these questions, please explain.):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sz w:val="22"/>
        </w:rPr>
        <w:t>Does your child have any hearing problems or do you have any concerns about your child’s hearing? 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sz w:val="22"/>
        </w:rPr>
        <w:t>Has your child had ear infections? ______</w:t>
        <w:tab/>
        <w:t>At what age did they start? ______ hearing exam: _______________</w:t>
        <w:tab/>
        <w:t xml:space="preserve">Results: </w:t>
        <w:tab/>
        <w:t>How many per year? 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ere PE tubes placed? ______</w:t>
        <w:tab/>
        <w:t>Number of sets? ______</w:t>
        <w:tab/>
        <w:t>Date(s) of insertion? _____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sz w:val="22"/>
        </w:rPr>
        <w:t>Does your child have any vision problems or are you concerned about your child’s vision? 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sz w:val="22"/>
        </w:rPr>
        <w:t>Does your child wear glasses? ______</w:t>
        <w:tab/>
        <w:t>Date of last eye exam: ______Results: 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ctor’s name: 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Health history continued: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Has your child ever had….</w:t>
        <w:tab/>
        <w:tab/>
        <w:t>Yes/No</w:t>
        <w:tab/>
        <w:t>If yes, please describ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jor illnesses?</w:t>
        <w:tab/>
        <w:tab/>
        <w:tab/>
        <w:t>________</w:t>
        <w:tab/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ospitalizations/Surgeries?</w:t>
        <w:tab/>
        <w:t>________</w:t>
        <w:tab/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pilepsy or Seizures?</w:t>
        <w:tab/>
        <w:tab/>
        <w:t>________</w:t>
        <w:tab/>
        <w:t>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Frequent headaches?</w:t>
        <w:tab/>
        <w:tab/>
        <w:t>________</w:t>
        <w:tab/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cident in which head was hit?</w:t>
        <w:tab/>
        <w:t>________</w:t>
        <w:tab/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ad injuries?</w:t>
        <w:tab/>
        <w:tab/>
        <w:tab/>
        <w:t>________</w:t>
        <w:tab/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oss of consciousness?</w:t>
        <w:tab/>
        <w:tab/>
        <w:t>________</w:t>
        <w:tab/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art problems?</w:t>
        <w:tab/>
        <w:tab/>
        <w:tab/>
        <w:t>________</w:t>
        <w:tab/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ung/respiratory problems?</w:t>
        <w:tab/>
        <w:t>________</w:t>
        <w:tab/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sthma?</w:t>
        <w:tab/>
        <w:tab/>
        <w:tab/>
        <w:tab/>
        <w:t>________</w:t>
        <w:tab/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ating/Feeding problems?</w:t>
        <w:tab/>
        <w:tab/>
        <w:t>________</w:t>
        <w:tab/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leeping problems?</w:t>
        <w:tab/>
        <w:tab/>
        <w:tab/>
        <w:t>________</w:t>
        <w:tab/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wel or bladder problems?</w:t>
        <w:tab/>
        <w:t>________</w:t>
        <w:tab/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omach problems?</w:t>
        <w:tab/>
        <w:tab/>
        <w:tab/>
        <w:t>________</w:t>
        <w:tab/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roken bones?</w:t>
        <w:tab/>
        <w:tab/>
        <w:tab/>
        <w:t>________</w:t>
        <w:tab/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ysical disability?</w:t>
        <w:tab/>
        <w:tab/>
        <w:tab/>
        <w:t>________</w:t>
        <w:tab/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0"/>
          <w:szCs w:val="20"/>
        </w:rPr>
        <w:t>Problem with balance/coordination</w:t>
      </w:r>
      <w:r>
        <w:rPr>
          <w:rFonts w:cs="Arial" w:ascii="Arial" w:hAnsi="Arial"/>
          <w:b/>
          <w:sz w:val="22"/>
        </w:rPr>
        <w:t>?</w:t>
        <w:tab/>
        <w:t>________</w:t>
        <w:tab/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lergies?</w:t>
        <w:tab/>
        <w:tab/>
        <w:tab/>
        <w:tab/>
        <w:t>________</w:t>
        <w:tab/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ther pertinent problems?</w:t>
        <w:tab/>
        <w:tab/>
        <w:t>________</w:t>
        <w:tab/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ttention/Hyperactivit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yperactivity?</w:t>
        <w:tab/>
        <w:tab/>
        <w:tab/>
        <w:t>________</w:t>
        <w:tab/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tention problems?</w:t>
        <w:tab/>
        <w:tab/>
        <w:tab/>
        <w:t>________</w:t>
        <w:tab/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 what age did you notice one or both of these problems? 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Medications (If </w:t>
      </w:r>
      <w:r>
        <w:rPr>
          <w:rFonts w:cs="Arial" w:ascii="Arial" w:hAnsi="Arial"/>
          <w:b/>
          <w:i/>
          <w:sz w:val="22"/>
        </w:rPr>
        <w:t xml:space="preserve">Yes, </w:t>
      </w:r>
      <w:r>
        <w:rPr>
          <w:rFonts w:cs="Arial" w:ascii="Arial" w:hAnsi="Arial"/>
          <w:b/>
          <w:sz w:val="22"/>
        </w:rPr>
        <w:t>please explain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 your child taking medications?</w:t>
        <w:tab/>
        <w:t>________</w:t>
        <w:tab/>
        <w:t>List names and dosages: 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urrent Health Car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me of physician(s) and/or clinic where your child receives medical care? 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e of last physical exam? __________________</w:t>
        <w:tab/>
        <w:t>Any concerns? 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e of last dental exam? ____________________</w:t>
        <w:tab/>
        <w:t>Any concerns 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 your child Medicaid eligible? 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 there anything else you would like us to know about your child? 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son completing this questionnaire: 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anks you for your time and patience!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New York;Times New Roman" w:hAnsi="New York;Times New Roman" w:eastAsia="Times New Roman" w:cs="New York;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5.85pt;margin-top:-12.3pt;width:32.95pt;height:43.2pt" coordorigin="117,-246" coordsize="659,864">
              <v:roundrect id="shape_0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c4bc96" weight="9360" joinstyle="miter" endcap="flat"/>
                <w10:wrap type="none"/>
              </v:roundrect>
              <v:roundrect id="shape_0" fillcolor="#c4bc96" stroked="t" o:allowincell="f" style="position:absolute;left:284;top:-208;width:295;height:791;mso-wrap-style:none;v-text-anchor:middle;rotation:270;mso-position-horizontal-relative:char">
                <v:fill o:detectmouseclick="t" type="solid" color2="#3b4369"/>
                <v:stroke color="#c4bc96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New York;Times New Roman" w:hAnsi="New York;Times New Roman" w:eastAsia="Times New Roman" w:cs="New York;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§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New York;Times New Roman" w:hAnsi="New York;Times New Roman" w:cs="New York;Times New Roman"/>
      <w:sz w:val="24"/>
      <w:szCs w:val="22"/>
    </w:rPr>
  </w:style>
  <w:style w:type="character" w:styleId="FooterChar">
    <w:name w:val="Footer Char"/>
    <w:basedOn w:val="DefaultParagraphFont"/>
    <w:qFormat/>
    <w:rPr>
      <w:rFonts w:ascii="New York;Times New Roman" w:hAnsi="New York;Times New Roman" w:cs="New York;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7:09:00Z</dcterms:created>
  <dc:creator>DPS</dc:creator>
  <dc:description/>
  <cp:keywords/>
  <dc:language>en-US</dc:language>
  <cp:lastModifiedBy>DPS</cp:lastModifiedBy>
  <cp:lastPrinted>2010-10-07T10:05:00Z</cp:lastPrinted>
  <dcterms:modified xsi:type="dcterms:W3CDTF">2011-02-24T21:33:00Z</dcterms:modified>
  <cp:revision>5</cp:revision>
  <dc:subject/>
  <dc:title/>
</cp:coreProperties>
</file>